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S18 – Aus ist Chance</w:t>
      </w:r>
    </w:p>
    <w:p>
      <w:pPr>
        <w:pStyle w:val="Normal"/>
        <w:rPr>
          <w:rFonts w:ascii="Arial" w:hAnsi="Arial" w:cs="Arial"/>
          <w:b/>
          <w:b/>
          <w:sz w:val="20"/>
          <w:szCs w:val="20"/>
        </w:rPr>
      </w:pPr>
      <w:r>
        <w:rPr>
          <w:rFonts w:cs="Arial" w:ascii="Arial" w:hAnsi="Arial"/>
          <w:b/>
          <w:sz w:val="20"/>
          <w:szCs w:val="20"/>
        </w:rPr>
        <w:t>Verkehrsverein Bregenz für breite Ideenfind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ch dem Aus für die S18 ist der Weg wieder frei für ein völlig neues Lösungskonzept. Der Bregenzer Verkehrsverein setzt sich ein für ein möglichst offenes Verfahren, bei dem die beste Lösung für die tatsächlichen Verkehrsprobleme in Bregenz gefunden wird. Ziele, nicht Lösungen sind vorzugeben. Wenn mit einer Fährverbindung von Lindau nach Rheineck mehr Entlastung für Bregenz erreicht werden kann als mit einer neuen Straße – warum dann nic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n den Maßnahmen muss Bregenz jedenfalls spürbar profitieren. Nachdem der Transitverkehr nur 12% des Verkehrs in Bregenz ausmacht, wird eine reine Transitlösung keine ausreichende Entlastung bringen. Deshalb sind bei der Ideenfindung die Bregenzer und der Ziel- und Quellverkehr besonders zu berücksichtigen. Es sind aber auch Anbindungen von Hard und Lauterach sowie allfällige Trassen-Kombinationen mit dem Schienenverkehr zu überleg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ichtige Impulse erwartet sich der Verkehrsverein vom Ideenwettbewerb, der von der Stadt Bregenz derzeit vorbereitet wird. Der Bregenzer Verkehrsverein hat folgende Ziele und Kriterien formuliert, nach denen die eingereichten Ideen beurteilt werden. Diese gelten auch für die S18-Alternative. </w:t>
      </w:r>
    </w:p>
    <w:p>
      <w:pPr>
        <w:pStyle w:val="Normal"/>
        <w:rPr>
          <w:rFonts w:ascii="Arial" w:hAnsi="Arial" w:cs="Arial"/>
          <w:sz w:val="20"/>
          <w:szCs w:val="20"/>
        </w:rPr>
      </w:pPr>
      <w:r>
        <w:rPr>
          <w:rFonts w:cs="Arial" w:ascii="Arial" w:hAnsi="Arial"/>
          <w:sz w:val="20"/>
          <w:szCs w:val="20"/>
        </w:rPr>
      </w:r>
    </w:p>
    <w:p>
      <w:pPr>
        <w:pStyle w:val="Header"/>
        <w:rPr>
          <w:rFonts w:ascii="Arial" w:hAnsi="Arial" w:cs="Arial"/>
          <w:b/>
          <w:b/>
          <w:sz w:val="20"/>
        </w:rPr>
      </w:pPr>
      <w:r>
        <w:rPr>
          <w:rFonts w:cs="Arial" w:ascii="Arial" w:hAnsi="Arial"/>
          <w:b/>
          <w:sz w:val="20"/>
        </w:rPr>
        <w:t>Nachhaltigkeit</w:t>
      </w:r>
    </w:p>
    <w:p>
      <w:pPr>
        <w:pStyle w:val="Header"/>
        <w:rPr>
          <w:rFonts w:ascii="Arial" w:hAnsi="Arial" w:cs="Arial"/>
          <w:sz w:val="20"/>
        </w:rPr>
      </w:pPr>
      <w:r>
        <w:rPr>
          <w:rFonts w:cs="Arial" w:ascii="Arial" w:hAnsi="Arial"/>
          <w:sz w:val="20"/>
        </w:rPr>
        <w:t>Ziel muss es sein, mit möglichst wenig Ressourcenverbrauch viel Mobilität zu ermöglichen.</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Für Bregenz</w:t>
      </w:r>
    </w:p>
    <w:p>
      <w:pPr>
        <w:pStyle w:val="Header"/>
        <w:rPr>
          <w:rFonts w:ascii="Arial" w:hAnsi="Arial" w:cs="Arial"/>
          <w:sz w:val="20"/>
        </w:rPr>
      </w:pPr>
      <w:r>
        <w:rPr>
          <w:rFonts w:cs="Arial" w:ascii="Arial" w:hAnsi="Arial"/>
          <w:sz w:val="20"/>
        </w:rPr>
        <w:t>Von der vorgeschlagenen Lösung soll primär die lokale Bevölkerung profitieren, das heißt die Erreichbarkeit der Stadt soll verbessert werden, die Belastung der Bevölkerung verringert.</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Multimodales Lösungspaket</w:t>
      </w:r>
    </w:p>
    <w:p>
      <w:pPr>
        <w:pStyle w:val="Header"/>
        <w:rPr/>
      </w:pPr>
      <w:r>
        <w:rPr>
          <w:rFonts w:cs="Arial" w:ascii="Arial" w:hAnsi="Arial"/>
          <w:sz w:val="20"/>
        </w:rPr>
        <w:t>Alle Verkehrsmittel sind in das Lösungskonzept mit einzubeziehen, besonders flächen- und energiesparende Formen der Mobilität.</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Urbanes Wachstum</w:t>
      </w:r>
    </w:p>
    <w:p>
      <w:pPr>
        <w:pStyle w:val="Header"/>
        <w:rPr/>
      </w:pPr>
      <w:r>
        <w:rPr>
          <w:rFonts w:cs="Arial" w:ascii="Arial" w:hAnsi="Arial"/>
          <w:sz w:val="20"/>
        </w:rPr>
        <w:t>Die vorgeschlagene Lösung soll sich in ein konsistentes Gesamtkonzept der städtischen Entwicklung von Bregenz einfügen. Die Zusammenhänge sind darzustellen, um auch Akzeptanz für weniger populäre Maßnahmen schaffen zu können.</w:t>
      </w:r>
    </w:p>
    <w:p>
      <w:p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t xml:space="preserve">Breites Lösungsspektrum – Mobilitätsmanagement </w:t>
      </w:r>
    </w:p>
    <w:p>
      <w:pPr>
        <w:pStyle w:val="Header"/>
        <w:rPr/>
      </w:pPr>
      <w:r>
        <w:rPr>
          <w:rFonts w:cs="Arial" w:ascii="Arial" w:hAnsi="Arial"/>
          <w:sz w:val="20"/>
        </w:rPr>
        <w:t>Innovative und visionäre Ideen sind willkommen. Neben baulichen Maßnahmen sind Initiativen zur Effizienzsteigerung der Infrastruktur genauso wichtig wie organisatorische Maßnah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ungekürzte Fassung des Vorschlags ist auf der Homepage </w:t>
      </w:r>
      <w:hyperlink r:id="rId2">
        <w:r>
          <w:rPr>
            <w:rStyle w:val="InternetLink"/>
            <w:rFonts w:cs="Arial" w:ascii="Arial" w:hAnsi="Arial"/>
            <w:sz w:val="20"/>
            <w:szCs w:val="20"/>
          </w:rPr>
          <w:t>www.verkehrsverein-bregenz.at</w:t>
        </w:r>
      </w:hyperlink>
      <w:r>
        <w:rPr>
          <w:rFonts w:cs="Arial" w:ascii="Arial" w:hAnsi="Arial"/>
          <w:sz w:val="20"/>
          <w:szCs w:val="20"/>
        </w:rPr>
        <w:t>.</w:t>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lang w:val="en-US" w:eastAsia="en-US"/>
        </w:rPr>
        <w:drawing>
          <wp:inline distT="0" distB="0" distL="0" distR="0">
            <wp:extent cx="1072515"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25" r="-37" b="-25"/>
                    <a:stretch>
                      <a:fillRect/>
                    </a:stretch>
                  </pic:blipFill>
                  <pic:spPr bwMode="auto">
                    <a:xfrm>
                      <a:off x="0" y="0"/>
                      <a:ext cx="1072515" cy="16148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as Verkehrsbild an den Reisewochenenden täuscht. Hauptverursacher für den Verkehr sind nicht die Touristen sondern wir Bregenzer und die Umliegergemeinden.“</w:t>
        <w:br/>
        <w:t>Hubert Rhomberg, Präsident des VVB</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619250"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619250" cy="12141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ine Fährverbindung von Lindau nach Rheineck – warum nicht?</w:t>
      </w:r>
    </w:p>
    <w:p>
      <w:pPr>
        <w:pStyle w:val="Normal"/>
        <w:rPr>
          <w:rFonts w:ascii="Arial" w:hAnsi="Arial" w:cs="Arial"/>
          <w:sz w:val="20"/>
          <w:szCs w:val="20"/>
        </w:rPr>
      </w:pPr>
      <w:r>
        <w:br w:type="column"/>
      </w: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61798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1617980" cy="1244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Rollende Landstraße? – auch alternative Ideen sollen geprüft werden.</w:t>
      </w:r>
    </w:p>
    <w:sectPr>
      <w:type w:val="continuous"/>
      <w:pgSz w:w="11906" w:h="16838"/>
      <w:pgMar w:left="1418" w:right="1418" w:gutter="0" w:header="0" w:top="1418" w:footer="0" w:bottom="1134"/>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w:hAnsi="Times" w:eastAsia="Times" w:cs="Times"/>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kehrsverein-bregenz.a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4:30:00Z</dcterms:created>
  <dc:creator>Christian Steger-Vonmetz</dc:creator>
  <dc:description/>
  <cp:keywords/>
  <dc:language>en-US</dc:language>
  <cp:lastModifiedBy>Christian Steger-Vonmetz</cp:lastModifiedBy>
  <cp:lastPrinted>2006-07-10T09:15:00Z</cp:lastPrinted>
  <dcterms:modified xsi:type="dcterms:W3CDTF">2006-07-10T07:29:00Z</dcterms:modified>
  <cp:revision>3</cp:revision>
  <dc:subject/>
  <dc:title>S18 –Aus ist Chance</dc:title>
</cp:coreProperties>
</file>