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Bregenz hat Potenzial</w:t>
      </w:r>
    </w:p>
    <w:p>
      <w:pPr>
        <w:pStyle w:val="Normal"/>
        <w:rPr>
          <w:rFonts w:ascii="Arial" w:hAnsi="Arial" w:cs="Arial"/>
          <w:sz w:val="22"/>
          <w:szCs w:val="22"/>
        </w:rPr>
      </w:pPr>
      <w:r>
        <w:rPr>
          <w:rFonts w:cs="Arial" w:ascii="Arial" w:hAnsi="Arial"/>
          <w:sz w:val="22"/>
          <w:szCs w:val="22"/>
        </w:rPr>
        <w:t>Bregenz noch attraktiver gestalten: Verkehrsverein Bregenz (VVB) zeigt vorhandenes Potenzial au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tellen Sie sich vor, Bregenz hätte eine Fläche in der Größe des Museumsquartiers in Wien (60.000 m2) zur Verfügung, um sich zukünftig noch attraktiver zu gestalten und die Lebensqualität für Bewohner und Gäste zu steigern“, lädt VVB-Präsident DI Hubert Rhomberg alle Interessierten zu einem Gedankenspiel ein, „was wären ihre Wünsche und Ideen, um eine solche Fläche zu nutzen? Was würde Bregenz aus ihrer Sicht zusätzlich brauchen, um dieses Ziel zu erreich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73.000 m2 im Zentrum von Bregenz vorhanden</w:t>
      </w:r>
    </w:p>
    <w:p>
      <w:pPr>
        <w:pStyle w:val="Normal"/>
        <w:rPr/>
      </w:pPr>
      <w:r>
        <w:rPr>
          <w:rFonts w:cs="Arial" w:ascii="Arial" w:hAnsi="Arial"/>
          <w:sz w:val="22"/>
          <w:szCs w:val="22"/>
        </w:rPr>
        <w:t>Nach ersten Recherchen ist der VVB auf eine geschätzte Fläche von rund 73.000 m2 gestoßen, die im Zentrum von Bregenz sowie entlang der Seepromenade liegen und derzeit größtenteils als Parkplatz und Brachfläche genutzt werden. Die große Chance für Bregenz liegt aus Sicht des Verkehrsvereins darin, diese Fläche im Rahmen eines klaren Gesamtkonzeptes für ein attraktiveres Bregenz zu betrachten und unter Einbezug der BürgerInnen zu gestalten. Wie sieht das Bregenz der Zukunft aus Sicht der BürgerInnen a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um Vergleich: das 60.000 m2 große „Wiener Museumsquartier“ gilt mit seinen Terrassen-Cafés, Grünoasen, Bars, Shops und Buchhandlungen inmitten eines spektakulären Umfelds als beliebtes und vielbesuchtes innerstädtisches Kulturviertel. Die durch Bahn, Autobahnanschluss und zukünftig eventuell auch per Straßenbahn gut erschlossene Lage zwischen Pfänder, Innenstadt und Bodensee kann ohne weiteres mit der Bezeichnung eines „spektakulären Umfelds“ mithalten. Raum zur nachhaltigen Entwicklung für Bregenz ist demnach mitten im Zentrum vorhand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ransparenz, Dialog, Mitgestaltung</w:t>
      </w:r>
    </w:p>
    <w:p>
      <w:pPr>
        <w:pStyle w:val="Normal"/>
        <w:rPr>
          <w:rFonts w:ascii="Arial" w:hAnsi="Arial" w:cs="Arial"/>
          <w:sz w:val="22"/>
          <w:szCs w:val="22"/>
        </w:rPr>
      </w:pPr>
      <w:r>
        <w:rPr>
          <w:rFonts w:cs="Arial" w:ascii="Arial" w:hAnsi="Arial"/>
          <w:sz w:val="22"/>
          <w:szCs w:val="22"/>
        </w:rPr>
        <w:t>Der Verkehrsverein hat es sich zum Ziel gesetzt, eine offene und qualitativ hochwertige Diskussion über langfristige positive Veränderungsmaßnahmen zu unterstützen. Es geht darum, vorhandene Potenziale für ein noch attraktiveres Erscheinungsbild der Stadt Bregenz aufzuzeigen. Zur Erhaltung und Steigerung der hohen Lebensqualität wird ein gewisses Wachstum der Stadt erforderlich sein. Bregenz muss seine internationale Stellung im Bodenseeraum verteidigen. Es stellt sich u.a. die Frage, ob sich Bregenz beispielsweise bei der für 2017 vorgesehenen ‚Internationalen Gartenausstellung im Bodenseeraum’ als Park oder als Parkplatz präsentieren möch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ste Ideen und Diskussionsbeiträge für eine attraktive Gestaltung des aufgezeigten Potenzials sind bereits unter </w:t>
      </w:r>
      <w:hyperlink r:id="rId2">
        <w:r>
          <w:rPr>
            <w:rStyle w:val="InternetLink"/>
            <w:rFonts w:cs="Arial" w:ascii="Arial" w:hAnsi="Arial"/>
            <w:sz w:val="22"/>
            <w:szCs w:val="22"/>
          </w:rPr>
          <w:t>www.verkehrsverein-bregenz.at</w:t>
        </w:r>
      </w:hyperlink>
      <w:r>
        <w:rPr>
          <w:rFonts w:cs="Arial" w:ascii="Arial" w:hAnsi="Arial"/>
          <w:sz w:val="22"/>
          <w:szCs w:val="22"/>
        </w:rPr>
        <w:t xml:space="preserve"> vorhanden. „Wir laden alle BürgerInnen und Interessierte ein, sich an der Diskussion zu beteiligen und ihre Meinungen und Visionen des Bregenz von morgen an den Verkehrsverein zu richten“, so Rhomberg. Die Beiträge werden gesammelt und verdichtet. In weiterer Folge sollen Möglichkeiten des Dialogs für alle Interessierte geschaffen we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iCs/>
          <w:sz w:val="22"/>
          <w:szCs w:val="22"/>
        </w:rPr>
        <w:t>(Zeichen mit Leerzeichen: 2.84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rkehrsverein-bregenz.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7:15:00Z</dcterms:created>
  <dc:creator>vosa</dc:creator>
  <dc:description/>
  <cp:keywords/>
  <dc:language>en-US</dc:language>
  <cp:lastModifiedBy>vosa</cp:lastModifiedBy>
  <cp:lastPrinted>2007-02-19T08:56:00Z</cp:lastPrinted>
  <dcterms:modified xsi:type="dcterms:W3CDTF">2007-02-19T09:38:00Z</dcterms:modified>
  <cp:revision>7</cp:revision>
  <dc:subject/>
  <dc:title>Blättle Artikel für 22</dc:title>
</cp:coreProperties>
</file>